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pua New Guinea University of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Electrical and Communications Engineerin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82"/>
        <w:gridCol w:w="881"/>
        <w:gridCol w:w="555"/>
        <w:gridCol w:w="390"/>
        <w:gridCol w:w="1279"/>
        <w:gridCol w:w="642"/>
        <w:gridCol w:w="241"/>
        <w:gridCol w:w="821"/>
        <w:gridCol w:w="821"/>
        <w:gridCol w:w="82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Electronics I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Code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451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/year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repared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February  2016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cturer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Fisher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PNG standard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weeks 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Engineering Accreditation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tandard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Synopsis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is is course covering power electronic systems, device physics, rectifiers, switching power converters (DC/DC and resonant), control issues, practical design issues such as snubbers, gate drives, and thermal design, and magnetic design. The focus is on real-world, approximate design techniques, case studies, and intuitive methods, with special emphasis on rectifier, converters. And invert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s  2 hrs/week</w:t>
            </w:r>
          </w:p>
          <w:p>
            <w:pPr>
              <w:pStyle w:val="Normal"/>
              <w:rPr/>
            </w:pPr>
            <w:r>
              <w:rPr/>
              <w:t>Tutorial  1 hr/week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% Continual Assessme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0% Final Examination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student who successfully fulfills the course requirements will have demonstrated: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. An ability to understand basic operation of various power semiconductor devices.</w:t>
              <w:br/>
              <w:t>2. An ability to understand the basic principle of switching circuits.</w:t>
              <w:br/>
              <w:t>3. An ability to analyze and design an AC/DC rectifier circuits.</w:t>
              <w:br/>
              <w:t>4. An ability to analyze DC/AC inverter circuits.</w:t>
            </w:r>
          </w:p>
        </w:tc>
      </w:tr>
      <w:tr>
        <w:trPr>
          <w:trHeight w:val="13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 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  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 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√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in Class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d Mohan, Tore M. Undeland and William P. Robbins, </w:t>
            </w:r>
            <w:r>
              <w:rPr>
                <w:i/>
                <w:u w:val="single"/>
              </w:rPr>
              <w:t>Power Electronics Converters, Applications, and Design</w:t>
            </w:r>
            <w:r>
              <w:rPr/>
              <w:t xml:space="preserve">, Third Edition, John Wiley, 2003.   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ferences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iel W. Hart, </w:t>
            </w:r>
            <w:r>
              <w:rPr>
                <w:i/>
                <w:u w:val="single"/>
              </w:rPr>
              <w:t>Introduction to Power Electronics</w:t>
            </w:r>
            <w:r>
              <w:rPr/>
              <w:t xml:space="preserve">, Prentice Hall, 1997  (TK7881.15.H37) </w:t>
            </w:r>
          </w:p>
          <w:p>
            <w:pPr>
              <w:pStyle w:val="Normal"/>
              <w:rPr/>
            </w:pPr>
            <w:r>
              <w:rPr/>
              <w:t xml:space="preserve">Robert Erickson and Dragan Maksimovic, </w:t>
            </w:r>
            <w:r>
              <w:rPr>
                <w:i/>
                <w:iCs/>
                <w:u w:val="single"/>
              </w:rPr>
              <w:t>Fundamentals of Power Electronics</w:t>
            </w:r>
            <w:r>
              <w:rPr/>
              <w:t>, 2nd Edition, Kluwer Academic Publishers, 2001 ISBN# 0-7923-72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gram Outcomes (Electrical and Communications Engineering)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6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apply the knowledge of mathematics, science and Engineering in all aspects of Electrical Engineering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design and conduct experiments, as well as to analyze and interpret data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design a system, component, or process to meet desired need within realistic constraints such as economic, environmental, social, political, ethical, health and safety, manufacturability, and sustainability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4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apply the techniques of using appropriate tools to investigate, analyze, design, simulate and/or fabricate/commission complete systems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5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identify, analyze, formulate, design, simulate and/or fabricate/commission complete systems for engineering problems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6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communicate effectively and to prepare formal technical plans leading to solutions and detailed reports for electrical systems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7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An ability to work on multidisciplinary teams and comprehend his/her scope of work, deliverables and issues in which able to lead the team towards goal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8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Possess an understanding of professional, safety and ethical responsibility.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9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Broad understanding of the impact of engineering solutions in a global, economic, environmental, and societal context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0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Recognition of the need for, and an ability to engage in life-long learning to upgrade to higher learning and research activities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Fonts w:cs="Arial" w:ascii="Book Antiqua" w:hAnsi="Book Antiqua"/>
              </w:rPr>
              <w:t>Comprehensive knowledge of contemporary issues due to changing technical scenario.</w:t>
            </w:r>
            <w:r>
              <w:rPr/>
              <w:t xml:space="preserve">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281" w:before="0" w:after="225"/>
              <w:jc w:val="both"/>
              <w:rPr/>
            </w:pPr>
            <w:r>
              <w:rPr>
                <w:rStyle w:val="StrongEmphasis"/>
                <w:rFonts w:cs="Arial" w:ascii="Book Antiqua" w:hAnsi="Book Antiqua"/>
                <w:b w:val="false"/>
              </w:rPr>
              <w:t>An ability to manage projects in multidisciplinary environments and apply management</w:t>
            </w:r>
            <w:r>
              <w:rPr>
                <w:rFonts w:cs="Arial" w:ascii="Book Antiqua" w:hAnsi="Book Antiqua"/>
              </w:rPr>
              <w:t xml:space="preserve"> techniques, skills, and project management tools necessary for engineering practice.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30"/>
        <w:gridCol w:w="1258"/>
        <w:gridCol w:w="3198"/>
        <w:gridCol w:w="789"/>
        <w:gridCol w:w="778"/>
        <w:gridCol w:w="945"/>
      </w:tblGrid>
      <w:tr>
        <w:trPr>
          <w:tblHeader w:val="true"/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Chap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Week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 Outcomes (TO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L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P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/>
              <w:t>Delivery Methods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Introducti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 xml:space="preserve">Introduction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lang w:val="en-US"/>
              </w:rPr>
            </w:pPr>
            <w:r>
              <w:rPr/>
              <w:t>Power Diodes and Characteristic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 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ode Applications in Rectifier circuits (i) Single-phase Rectifiers and (ii) Three-phase Rectifier circuits;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ject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lang w:val="en-US"/>
              </w:rPr>
            </w:pPr>
            <w:r>
              <w:rPr/>
              <w:t>Power Transistors: Bipolar Junction Transistors Device Characteristics and Applications,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ject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Thyristors: (i) Silicon Controlled Rectifiers (SCR) , (ii) Gate –Turn-Off  Thyristors (GTO)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Device Characteristics and Applicatio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ject Tutorial  </w:t>
            </w:r>
          </w:p>
        </w:tc>
      </w:tr>
      <w:tr>
        <w:trPr>
          <w:trHeight w:val="8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Diac, Triac, and UJTS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Device Characteristics and Applicatio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ject Tutorial</w:t>
            </w:r>
          </w:p>
        </w:tc>
      </w:tr>
      <w:tr>
        <w:trPr>
          <w:trHeight w:val="8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Mid-Term Brea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tal-Oxide Semiconductor Field Effect Transistor (MOSFET)</w:t>
            </w:r>
          </w:p>
          <w:p>
            <w:pPr>
              <w:pStyle w:val="Normal"/>
              <w:rPr/>
            </w:pPr>
            <w:r>
              <w:rPr/>
              <w:t xml:space="preserve">Device Characteristics and Applications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ject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>Insulated Gate bipolar Transistor (IGBT)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>Device Characteristic and Applicatio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roject Presentation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77" w:hanging="77"/>
              <w:contextualSpacing/>
              <w:rPr/>
            </w:pPr>
            <w:r>
              <w:rPr/>
              <w:t>Static Induction Transistor (SIT) and Static Induction Thyristors (SITH)</w:t>
            </w:r>
          </w:p>
          <w:p>
            <w:pPr>
              <w:pStyle w:val="ListParagraph"/>
              <w:spacing w:lineRule="auto" w:line="276" w:before="0" w:after="200"/>
              <w:ind w:left="77" w:hanging="77"/>
              <w:contextualSpacing/>
              <w:rPr/>
            </w:pPr>
            <w:r>
              <w:rPr/>
              <w:t>Device Characteristics and Application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 Tutorial</w:t>
            </w:r>
          </w:p>
        </w:tc>
      </w:tr>
      <w:tr>
        <w:trPr>
          <w:trHeight w:val="13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Semiconductor Devic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nubber Circuits and Switching Loss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Converter Circuits Topologi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>Single-phase/Three-phase  Uncontrolled and Controlled Rectifiers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er factor, displacement factor and distortion factor applied to power electronic equipment. Three-phase half wave uncontrolled rectifier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cture Tutorial 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Converter Circuits Topologi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283" w:hanging="0"/>
              <w:contextualSpacing/>
              <w:jc w:val="both"/>
              <w:rPr/>
            </w:pPr>
            <w:r>
              <w:rPr/>
              <w:t>AC/AC Converte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cture Tutorial 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Power Converter Circuits Topologi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200"/>
              <w:ind w:left="360" w:hanging="0"/>
              <w:contextualSpacing/>
              <w:rPr>
                <w:lang w:val="en-US"/>
              </w:rPr>
            </w:pPr>
            <w:r>
              <w:rPr/>
              <w:t>AC/AC Converte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 Tutorial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25"/>
        <w:gridCol w:w="2203"/>
        <w:gridCol w:w="2203"/>
      </w:tblGrid>
      <w:tr>
        <w:trPr>
          <w:trHeight w:val="24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Details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/ 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Doma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ssignments/Projec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Final Exa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Assessment schedule: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88"/>
        <w:gridCol w:w="309"/>
        <w:gridCol w:w="309"/>
        <w:gridCol w:w="450"/>
        <w:gridCol w:w="309"/>
        <w:gridCol w:w="309"/>
        <w:gridCol w:w="309"/>
        <w:gridCol w:w="451"/>
        <w:gridCol w:w="460"/>
        <w:gridCol w:w="646"/>
        <w:gridCol w:w="407"/>
        <w:gridCol w:w="406"/>
        <w:gridCol w:w="451"/>
        <w:gridCol w:w="522"/>
        <w:gridCol w:w="406"/>
        <w:gridCol w:w="647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Week N</w:t>
            </w:r>
            <w:r>
              <w:rPr>
                <w:u w:val="single"/>
                <w:vertAlign w:val="superscript"/>
              </w:rPr>
              <w:t>o.</w:t>
            </w:r>
          </w:p>
        </w:tc>
      </w:tr>
      <w:tr>
        <w:trPr/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Method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2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ssignment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A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roject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 xml:space="preserve">LO-PO mapping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110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87"/>
        <w:gridCol w:w="780"/>
        <w:gridCol w:w="785"/>
        <w:gridCol w:w="780"/>
        <w:gridCol w:w="780"/>
        <w:gridCol w:w="777"/>
        <w:gridCol w:w="782"/>
        <w:gridCol w:w="736"/>
        <w:gridCol w:w="784"/>
        <w:gridCol w:w="784"/>
        <w:gridCol w:w="805"/>
        <w:gridCol w:w="805"/>
        <w:gridCol w:w="806"/>
      </w:tblGrid>
      <w:tr>
        <w:trPr/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Programme Outcomes (POs) 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3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4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5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6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7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8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9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0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/>
            </w:pPr>
            <w:r>
              <w:rPr/>
              <w:t>Learning Outcomes LO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Prepared By:</w:t>
        <w:tab/>
        <w:t>Checked &amp; Approved By: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ab/>
        <w:t>(Head of the department ECE)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 xml:space="preserve">Date:  </w:t>
        <w:tab/>
        <w:t xml:space="preserve">Date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Remar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0"/>
      <w:u w:val="single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38:00Z</dcterms:created>
  <dc:creator>t0831</dc:creator>
  <dc:description/>
  <cp:keywords/>
  <dc:language>en-US</dc:language>
  <cp:lastModifiedBy>Kaluweh</cp:lastModifiedBy>
  <cp:lastPrinted>2014-09-21T19:30:00Z</cp:lastPrinted>
  <dcterms:modified xsi:type="dcterms:W3CDTF">2016-02-23T23:27:00Z</dcterms:modified>
  <cp:revision>4</cp:revision>
  <dc:subject/>
  <dc:title/>
</cp:coreProperties>
</file>